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12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  <w:highlight w:val="yellow"/>
        </w:rPr>
        <w:t xml:space="preserve">ZAŁĄCZNIK NR </w:t>
      </w:r>
      <w:r>
        <w:rPr>
          <w:b/>
          <w:sz w:val="20"/>
          <w:szCs w:val="20"/>
        </w:rPr>
        <w:t>4  DO UMOWY</w:t>
        <w:br/>
        <w:t>(WYMAGANE UBEZPIECZENIA)</w:t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bezpieczenia do których zawarcia zobowiązany jest Wykonawca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0"/>
          <w:szCs w:val="20"/>
        </w:rPr>
        <w:t>Zgodnie z umową, Wykonawca zawrze na swój koszt ubezpieczenia wymienione poniżej, przy podanych warunkach ubezpieczenia, oraz utrzyma ważność tych ubezpieczeń przez cały okres realizacji umowy.</w:t>
      </w:r>
    </w:p>
    <w:p>
      <w:pPr>
        <w:pStyle w:val="Normal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7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bezpieczenie wszystkich ryzyk budowy i montażu (CAR/EAR)</w:t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ubezpi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momentu przekazania wykonawcy terenu budowy na podstawie protokołu zdawczo-odbiorczego do zatwierdzenia protokołu odbioru końcowego przedmiotu umow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Dopuszczalne jest przedstawienie certyfikatu potwierdzającego ochronę ubezpieczeniową w ramach posiadanych przez Wykonawcę umów ubezpieczenia np. umowy obrotowej ubezpieczeń CAR/EAR pod warunkiem zgodności warunków ubezpieczenia z niniejszymi wymogami</w:t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 przekazania polisy Zamawiającem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jpóźniej w dniu przekazania wykonawcy terenu budowy</w:t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 przekazania dowodu zapłaty składk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ajpóźniej w terminie 7 dni od upływu terminu płatności składki lub jej pierwszej raty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w odniesieniu do płatności kolejnych rat składki lub składki należnej z tytułu przedłużenia okresu ubezpieczenia - na każde żądanie Zamawiającego w terminie 7 dni </w:t>
            </w:r>
          </w:p>
        </w:tc>
      </w:tr>
      <w:tr>
        <w:trPr>
          <w:trHeight w:val="3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Ubezpi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wartość umowy brutto </w:t>
            </w:r>
          </w:p>
          <w:p>
            <w:pPr>
              <w:pStyle w:val="Normal"/>
              <w:spacing w:before="0" w:after="120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unki Ubezpi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 wszystkich ryzyk budowy/montażu, z rozszerzeniem 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zyko prób i testów w tym prób gorących (nie krócej aniżeli okres prób i testów gorących 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/>
            </w:pPr>
            <w:r>
              <w:rPr>
                <w:color w:val="000000"/>
                <w:sz w:val="20"/>
                <w:szCs w:val="20"/>
              </w:rPr>
              <w:t>ryzyko związane z konserwacją w okresie w okresie udzielonej gwarancji po przejęciu do użytkowania  przez Zamawiającego przedmiotu umowy (klauzula 004 lub analogiczn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zyko dodatkowych kosztów pracy w godzinach nadliczbowych, w porze nocnej i dniach wolnych od pracy oraz frachtu ekspresowego – dopuszcza się ustalenie podlimitu odpowiedzialnośc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zyko szkód w mieniu otaczając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zyko szkód w zapleczu budowy, wyposażeniu i magazyn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9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yzyko kosztów usunięcia pozostałości po szkodz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9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uzulę automatycznego pokrycia wzrostu wartości kontrakt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9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lauzulę automatycznego przedłużenia okresu ubezpieczeni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uzulę szkód w częściach wadliwych – dopuszcza się ustalenie podlimitu odpowiedzialnośc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491" w:hanging="42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auzulę reprezentantów – za reprezentanta nie może być uważany kierownik budowy lub inna osoba wykonująca czynności bezpośrednio na terenie budow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owa ubezpieczenia nie może zawierać ograniczeń odpowiedzialności ubezpieczyciela dotyczących szkód w elementach/etapach prac, co do których został dokonany odbiór częściowy/cząstkowy.</w:t>
            </w:r>
          </w:p>
        </w:tc>
      </w:tr>
      <w:tr>
        <w:trPr>
          <w:trHeight w:val="4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szyzy i udziały własn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365F9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alne zgodnie z ofertą rynkową</w:t>
            </w:r>
          </w:p>
        </w:tc>
      </w:tr>
    </w:tbl>
    <w:p>
      <w:pPr>
        <w:pStyle w:val="Normal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7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bezpieczenie odpowiedzialności cywilnej ogólnej </w:t>
            </w:r>
          </w:p>
        </w:tc>
      </w:tr>
      <w:tr>
        <w:trPr>
          <w:trHeight w:val="10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ubezpieczenia i okres odpowiedzialnośc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 podpisania umowy do </w:t>
            </w:r>
            <w:r>
              <w:rPr>
                <w:sz w:val="20"/>
                <w:szCs w:val="20"/>
              </w:rPr>
              <w:t>protokolarnego zwrotu terenu budowy Zamawiając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 przekazania polisy Zamawiającem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rzy podpisaniu umowy, nie później niż z chwilą rozpoczęcia prac.</w:t>
            </w:r>
          </w:p>
        </w:tc>
      </w:tr>
      <w:tr>
        <w:trPr>
          <w:trHeight w:val="10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in przekazania dowodu zapłaty składk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najpóźniej w terminie 7 dni od upływu terminu płatności składki lub jej pierwszej raty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w odniesieniu do płatności kolejnych rat składki lub składki należnej z tytułu przedłużenia okresu ubezpieczenia - na każde żądanie Zamawiającego w terminie 5 dni </w:t>
            </w:r>
          </w:p>
        </w:tc>
      </w:tr>
      <w:tr>
        <w:trPr>
          <w:trHeight w:val="10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 Ubezpi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nie mniej niż </w:t>
            </w:r>
            <w:r>
              <w:rPr>
                <w:b/>
                <w:color w:val="000000"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 xml:space="preserve"> 000 000,00 zł</w:t>
            </w:r>
            <w:r>
              <w:rPr>
                <w:sz w:val="20"/>
                <w:szCs w:val="20"/>
              </w:rPr>
              <w:t xml:space="preserve"> na jedno</w:t>
            </w:r>
            <w:r>
              <w:rPr>
                <w:color w:val="000000"/>
                <w:sz w:val="20"/>
                <w:szCs w:val="20"/>
              </w:rPr>
              <w:t xml:space="preserve"> i wszystkie zdarzenia w okresie ubezpieczenia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odlimity odpowiedzialności dopuszczalne wyłącznie w zakresie wskazanym w warunkach ubezpieczenia).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anszyzy i udziały własne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wyższe niż 1.000 zł dla szkód rzeczowych oraz 10.000 zł dla czystych strat finansowych. Dla szkód osobowych franszyzy i udziały własne zniesione. Nie dopuszcza się wprowadzania franszyz procentowych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unki Ubezpi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dpowiedzialność cywilna z tytułu prowadzenia działalności oraz posiadanego mienia pokrywająca szkody rzeczowe oraz osobowe. Odpowiedzialność ubezpieczyciela będzie obejmować straty rzeczywiste oraz utracone korzyści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bezpieczeniem objęta będzie odpowiedzialność z tytułu czynów niedozwolonych i/lub z tytułu niewykonania lub nienależytego wykonania zobowiązania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zakresu ubezpieczenia nie mogą być wyłączone szkody w mieniu Zamawiającego, na którym są prowadzone prace a także szkody w mieniu o charakterze zabytkowym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agane rozszerzenia o odpowiedzialność cywiln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tytułu szkód wyrządzonych w wyniku rażącego niedbalstw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produ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szkody w mieniu powierzonym (pozostającym w pieczy lub pod kontrolą Wykonawc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 szkody wyrządzone przez podwykonawców, o ile Wykonawca będzie korzystał z usług podwykonawc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/>
            </w:pPr>
            <w:r>
              <w:rPr>
                <w:sz w:val="20"/>
                <w:szCs w:val="20"/>
              </w:rPr>
              <w:t>poniesione przez pracowników zaangażowanych w realizację kontraktu (OC pracodawcy) – dopuszczalny podlimit odpowiedzialności nie niższy niż 500.000 zł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stałe po wykonaniu pracy lub usługi wynikłe z nienależytego wykonania zobowiązania lub z czynu niedozwolonego (tzw. „completed operations”)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rządzone w mieniu przekazanym w celu wykonania obróbki, naprawy, testów lub innych podobnych czynności lub prac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dy w podziemnych instalacjach lub urządzeni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120"/>
              <w:ind w:left="491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te straty finansowe – dopuszcza się możliwość wprowadzenia limitu odpowiedzialności w wysokości nie mniejszej niż 200.000,00 zł.</w:t>
            </w:r>
          </w:p>
          <w:p>
            <w:pPr>
              <w:pStyle w:val="Normal"/>
              <w:spacing w:before="0" w:after="120"/>
              <w:ind w:left="-3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akres terytorialny: Polska 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łączenia odpowiedzialności są dopuszczalne w zakresie zgodnym z aktualną dobrą praktyką rynkową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."/>
      <w:lvlJc w:val="left"/>
      <w:pPr>
        <w:tabs>
          <w:tab w:val="num" w:pos="8108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884"/>
        </w:tabs>
        <w:ind w:left="1884" w:hanging="62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969"/>
        </w:tabs>
        <w:ind w:left="1969" w:hanging="709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754"/>
        </w:tabs>
        <w:ind w:left="1969" w:firstLine="425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678"/>
        </w:tabs>
        <w:ind w:left="2678" w:hanging="709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678"/>
        </w:tabs>
        <w:ind w:left="2678" w:hanging="709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620"/>
        </w:tabs>
        <w:ind w:left="1620" w:hanging="360"/>
      </w:pPr>
      <w:rPr>
        <w:sz w:val="24"/>
        <w:i w:val="false"/>
        <w:b/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cs="Times New Roman"/>
    </w:rPr>
  </w:style>
  <w:style w:type="character" w:styleId="WW8Num2z6">
    <w:name w:val="WW8Num2z6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5:00Z</dcterms:created>
  <dc:creator>Anna Szubzda</dc:creator>
  <dc:description/>
  <cp:keywords/>
  <dc:language>en-US</dc:language>
  <cp:lastModifiedBy>umkrch01</cp:lastModifiedBy>
  <dcterms:modified xsi:type="dcterms:W3CDTF">2025-06-05T06:01:00Z</dcterms:modified>
  <cp:revision>7</cp:revision>
  <dc:subject/>
  <dc:title/>
</cp:coreProperties>
</file>